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b/>
        </w:rPr>
        <w:t>SNW/ZP-371-25/2025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FORMULARZ ASORTYMENTOWO CENOWY</w:t>
      </w:r>
    </w:p>
    <w:p>
      <w:pPr>
        <w:pStyle w:val="Normal"/>
        <w:rPr/>
      </w:pPr>
      <w:r>
        <w:rPr>
          <w:rFonts w:eastAsia="MS Mincho;ＭＳ 明朝"/>
          <w:b/>
        </w:rPr>
        <w:t>Zadanie 2 -Żywienie pacjentów szpitala w Lubsku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75"/>
        <w:gridCol w:w="2308"/>
        <w:gridCol w:w="1510"/>
        <w:gridCol w:w="1910"/>
        <w:gridCol w:w="1910"/>
        <w:gridCol w:w="1910"/>
        <w:gridCol w:w="19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p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rzedmiot zamówieni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Ilość osobodn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ena jednostkowa netto (zł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ena jednostkowa brutto (zł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Wartość netto (zł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Wartość brutto 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MS Mincho;ＭＳ 明朝"/>
              </w:rPr>
              <w:t xml:space="preserve">x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kol.3 x kol.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kol.3 x kol.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ługa żywienia pacjentów Szpitala Na Wyspie Sp. z o.o. w Lubsk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 szt x 72 dni=31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AZE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Wykonawca oferuje realizację przedmiotu zamówienia w zakresie zadania nr 2 za cenę: …………………………netto, ………………………… brutt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godnie z powyższą kalkulacj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/data i podpis Wykonawcy/ </w:t>
      </w:r>
    </w:p>
    <w:p>
      <w:pPr>
        <w:pStyle w:val="Normal"/>
        <w:ind w:left="3540" w:firstLine="708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5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MS Mincho;ＭＳ 明朝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MS Mincho;ＭＳ 明朝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jc w:val="center"/>
      <w:outlineLvl w:val="7"/>
    </w:pPr>
    <w:rPr>
      <w:rFonts w:eastAsia="MS Mincho;ＭＳ 明朝"/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12:00Z</dcterms:created>
  <dc:creator>mał</dc:creator>
  <dc:description/>
  <cp:keywords/>
  <dc:language>en-US</dc:language>
  <cp:lastModifiedBy>Zamówienia</cp:lastModifiedBy>
  <cp:lastPrinted>2025-07-04T10:51:00Z</cp:lastPrinted>
  <dcterms:modified xsi:type="dcterms:W3CDTF">2025-07-04T10:12:00Z</dcterms:modified>
  <cp:revision>2</cp:revision>
  <dc:subject/>
  <dc:title>PZOL/ZP//2005</dc:title>
</cp:coreProperties>
</file>